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en-US"/>
        </w:rPr>
      </w:pPr>
      <w:r>
        <w:rPr>
          <w:lang w:val="en-US"/>
        </w:rPr>
        <w:t>TOTA Mini-Tutorial</w:t>
      </w:r>
    </w:p>
    <w:p>
      <w:pPr>
        <w:pStyle w:val="Normal"/>
        <w:jc w:val="both"/>
        <w:rPr>
          <w:lang w:val="en-US"/>
        </w:rPr>
      </w:pPr>
      <w:r>
        <w:rPr>
          <w:lang w:val="en-US"/>
        </w:rPr>
      </w:r>
    </w:p>
    <w:p>
      <w:pPr>
        <w:pStyle w:val="Normal"/>
        <w:jc w:val="both"/>
        <w:rPr/>
      </w:pPr>
      <w:r>
        <w:rPr>
          <w:i/>
          <w:sz w:val="20"/>
          <w:szCs w:val="20"/>
          <w:lang w:val="en-US"/>
        </w:rPr>
        <w:t>Beware. TOTA is a research project. The current implementation has been realized for the sole purpose of testing TOTA ideas, and verifying its feasibility. It is not a plug-and-play reliable toolbox.</w:t>
      </w:r>
    </w:p>
    <w:p>
      <w:pPr>
        <w:pStyle w:val="Heading2"/>
        <w:rPr>
          <w:lang w:val="en-US"/>
        </w:rPr>
      </w:pPr>
      <w:r>
        <w:rPr>
          <w:lang w:val="en-US"/>
        </w:rPr>
        <w:t>TOTA distribution</w:t>
      </w:r>
    </w:p>
    <w:p>
      <w:pPr>
        <w:pStyle w:val="Normal"/>
        <w:jc w:val="both"/>
        <w:rPr>
          <w:lang w:val="en-US"/>
        </w:rPr>
      </w:pPr>
      <w:r>
        <w:rPr>
          <w:lang w:val="en-US"/>
        </w:rPr>
      </w:r>
    </w:p>
    <w:p>
      <w:pPr>
        <w:pStyle w:val="Normal"/>
        <w:jc w:val="both"/>
        <w:rPr>
          <w:lang w:val="en-US"/>
        </w:rPr>
      </w:pPr>
      <w:r>
        <w:rPr>
          <w:lang w:val="en-US"/>
        </w:rPr>
        <w:t>The main TOTA distribution consists of the following sub-projects:</w:t>
      </w:r>
    </w:p>
    <w:p>
      <w:pPr>
        <w:pStyle w:val="Normal"/>
        <w:jc w:val="both"/>
        <w:rPr>
          <w:lang w:val="en-US"/>
        </w:rPr>
      </w:pPr>
      <w:r>
        <w:rPr>
          <w:lang w:val="en-US"/>
        </w:rPr>
      </w:r>
    </w:p>
    <w:p>
      <w:pPr>
        <w:pStyle w:val="Normal"/>
        <w:numPr>
          <w:ilvl w:val="0"/>
          <w:numId w:val="2"/>
        </w:numPr>
        <w:jc w:val="both"/>
        <w:rPr>
          <w:lang w:val="en-US"/>
        </w:rPr>
      </w:pPr>
      <w:r>
        <w:rPr>
          <w:b/>
          <w:lang w:val="en-US"/>
        </w:rPr>
        <w:t>ConfigFile.</w:t>
      </w:r>
      <w:r>
        <w:rPr>
          <w:lang w:val="en-US"/>
        </w:rPr>
        <w:t xml:space="preserve"> Contains a number of XML configuration files needed to start all the projects.</w:t>
      </w:r>
    </w:p>
    <w:p>
      <w:pPr>
        <w:pStyle w:val="Normal"/>
        <w:numPr>
          <w:ilvl w:val="0"/>
          <w:numId w:val="2"/>
        </w:numPr>
        <w:jc w:val="both"/>
        <w:rPr/>
      </w:pPr>
      <w:r>
        <w:rPr>
          <w:b/>
          <w:lang w:val="en-US"/>
        </w:rPr>
        <w:t xml:space="preserve">NetworkEmulator. </w:t>
      </w:r>
      <w:r>
        <w:rPr>
          <w:lang w:val="en-US"/>
        </w:rPr>
        <w:t>This is a simple network emulator allowing to create different kind of network infrastructures (manet, wired and satellite networks). The project contains classes to run the above networks both in a simulated environment, in a real network and in a mixed-mode environment in which some real devices are mapped into simulated nodes.</w:t>
      </w:r>
    </w:p>
    <w:p>
      <w:pPr>
        <w:pStyle w:val="Normal"/>
        <w:numPr>
          <w:ilvl w:val="0"/>
          <w:numId w:val="2"/>
        </w:numPr>
        <w:jc w:val="both"/>
        <w:rPr>
          <w:lang w:val="en-US"/>
        </w:rPr>
      </w:pPr>
      <w:r>
        <w:rPr>
          <w:b/>
          <w:lang w:val="en-US"/>
        </w:rPr>
        <w:t>CorePeerServices.</w:t>
      </w:r>
      <w:r>
        <w:rPr>
          <w:lang w:val="en-US"/>
        </w:rPr>
        <w:t xml:space="preserve"> This project contains a number of simple middleware infrastructures (e.g., event dispatcher, tuple space) that are used as basic building blocks for TOTA operations.</w:t>
      </w:r>
    </w:p>
    <w:p>
      <w:pPr>
        <w:pStyle w:val="Normal"/>
        <w:numPr>
          <w:ilvl w:val="0"/>
          <w:numId w:val="2"/>
        </w:numPr>
        <w:jc w:val="both"/>
        <w:rPr>
          <w:lang w:val="en-US"/>
        </w:rPr>
      </w:pPr>
      <w:r>
        <w:rPr>
          <w:b/>
          <w:lang w:val="en-US"/>
        </w:rPr>
        <w:t>Lime.</w:t>
      </w:r>
      <w:r>
        <w:rPr>
          <w:lang w:val="en-US"/>
        </w:rPr>
        <w:t xml:space="preserve"> This is a simple implementation of the Lime middleware. TOTA uses this middleware as a building block.</w:t>
      </w:r>
    </w:p>
    <w:p>
      <w:pPr>
        <w:pStyle w:val="Normal"/>
        <w:numPr>
          <w:ilvl w:val="0"/>
          <w:numId w:val="2"/>
        </w:numPr>
        <w:jc w:val="both"/>
        <w:rPr/>
      </w:pPr>
      <w:r>
        <w:rPr>
          <w:b/>
          <w:lang w:val="en-US"/>
        </w:rPr>
        <w:t>GPSRadar.</w:t>
      </w:r>
      <w:r>
        <w:rPr>
          <w:lang w:val="en-US"/>
        </w:rPr>
        <w:t xml:space="preserve"> This project contains classes to simulate the behavior of a GPS and a radar localization mechanisms. Such kind of devices are used to enable advanced TOTA functionalities</w:t>
      </w:r>
    </w:p>
    <w:p>
      <w:pPr>
        <w:pStyle w:val="Normal"/>
        <w:numPr>
          <w:ilvl w:val="0"/>
          <w:numId w:val="2"/>
        </w:numPr>
        <w:jc w:val="both"/>
        <w:rPr>
          <w:lang w:val="en-US"/>
        </w:rPr>
      </w:pPr>
      <w:r>
        <w:rPr>
          <w:b/>
          <w:lang w:val="en-US"/>
        </w:rPr>
        <w:t xml:space="preserve">TOTA. </w:t>
      </w:r>
      <w:r>
        <w:rPr>
          <w:lang w:val="en-US"/>
        </w:rPr>
        <w:t>This project contains the TOTA middleware and the TOTA tuples class hierarchy.</w:t>
      </w:r>
    </w:p>
    <w:p>
      <w:pPr>
        <w:pStyle w:val="Normal"/>
        <w:jc w:val="both"/>
        <w:rPr>
          <w:lang w:val="en-US"/>
        </w:rPr>
      </w:pPr>
      <w:r>
        <w:rPr>
          <w:lang w:val="en-US"/>
        </w:rPr>
      </w:r>
    </w:p>
    <w:p>
      <w:pPr>
        <w:pStyle w:val="Normal"/>
        <w:jc w:val="both"/>
        <w:rPr>
          <w:lang w:val="en-US"/>
        </w:rPr>
      </w:pPr>
      <w:r>
        <w:rPr>
          <w:lang w:val="en-US"/>
        </w:rPr>
        <w:t>All the sub-projects can be started independently (once trivial classpath dependencies are resolved).</w:t>
      </w:r>
    </w:p>
    <w:p>
      <w:pPr>
        <w:pStyle w:val="Heading2"/>
        <w:rPr>
          <w:kern w:val="2"/>
          <w:lang w:val="en-US"/>
        </w:rPr>
      </w:pPr>
      <w:r>
        <w:rPr>
          <w:kern w:val="2"/>
          <w:lang w:val="en-US"/>
        </w:rPr>
        <w:t>TOTA Getting Started</w:t>
      </w:r>
    </w:p>
    <w:p>
      <w:pPr>
        <w:pStyle w:val="Normal"/>
        <w:jc w:val="both"/>
        <w:rPr>
          <w:kern w:val="2"/>
          <w:lang w:val="en-US"/>
        </w:rPr>
      </w:pPr>
      <w:r>
        <w:rPr>
          <w:kern w:val="2"/>
          <w:lang w:val="en-US"/>
        </w:rPr>
      </w:r>
    </w:p>
    <w:p>
      <w:pPr>
        <w:pStyle w:val="Normal"/>
        <w:jc w:val="both"/>
        <w:rPr>
          <w:lang w:val="en-US"/>
        </w:rPr>
      </w:pPr>
      <w:r>
        <w:rPr>
          <w:lang w:val="en-US"/>
        </w:rPr>
        <w:t>To start a new TOTA application, you can proceed with the following steps.</w:t>
      </w:r>
    </w:p>
    <w:p>
      <w:pPr>
        <w:pStyle w:val="Normal"/>
        <w:jc w:val="both"/>
        <w:rPr>
          <w:lang w:val="en-US"/>
        </w:rPr>
      </w:pPr>
      <w:r>
        <w:rPr>
          <w:lang w:val="en-US"/>
        </w:rPr>
      </w:r>
    </w:p>
    <w:p>
      <w:pPr>
        <w:pStyle w:val="Normal"/>
        <w:jc w:val="both"/>
        <w:rPr>
          <w:lang w:val="en-US"/>
        </w:rPr>
      </w:pPr>
      <w:r>
        <w:rPr>
          <w:lang w:val="en-US"/>
        </w:rPr>
        <w:t>Create a new project and import all the class directories of the projects in the TOTA distribution.</w:t>
      </w:r>
    </w:p>
    <w:p>
      <w:pPr>
        <w:pStyle w:val="Normal"/>
        <w:jc w:val="both"/>
        <w:rPr>
          <w:lang w:val="en-US"/>
        </w:rPr>
      </w:pPr>
      <w:r>
        <w:rPr>
          <w:lang w:val="en-US"/>
        </w:rPr>
      </w:r>
    </w:p>
    <w:p>
      <w:pPr>
        <w:pStyle w:val="Normal"/>
        <w:jc w:val="both"/>
        <w:rPr>
          <w:lang w:val="en-US"/>
        </w:rPr>
      </w:pPr>
      <w:r>
        <w:rPr>
          <w:lang w:val="en-US"/>
        </w:rPr>
        <w:t xml:space="preserve">Create the following agent application that uses basic TOTA functionalities. The agent is very simple: it creates a HopTuple and injects it in the network, then it moves and read the tuples in its local tuple space and in the tuple spaces of its one-hop neighborhood.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ackage simpleapplica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java.util.Vecto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middleware.TotaMiddlewar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tuples.Tota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tuples.hop.Gradient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uplespace.tuples.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agent.AbstractAgen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peers.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peers.PeerInterface_ApplicationSid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utils.GenPoin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ublic class AppAgent extends AbstractAgent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PeerInterface_ApplicationSide 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TotaMiddleware tota;</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The application agent is created on a 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xml:space="preserve">* It creates a TOTA middlewar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AppAgent(PeerInterface_ApplicationSide peer)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is.peer = 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 = new TotaMiddleware(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peer.getAddress() + " starting...");</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The simulator ciclically invokes this step method with a time step valu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The first thing to do is to run the tota middleware (that is also animated i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a step-like wa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void step(int tim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step(tim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since all the nodes run the same agent, it is possible to differentiate their behavior on the basis of their name, or on the basis of the name of the peer in which they are running.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peer.toString().equals("P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inject a 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if(time == 1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Tuple t = new GradientTuple();</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t.setContent("&lt;content=ciao&gt;"); </w:t>
      </w:r>
      <w:r>
        <w:rPr>
          <w:rFonts w:cs="Courier New" w:ascii="Courier New" w:hAnsi="Courier New"/>
          <w:b/>
          <w:sz w:val="16"/>
          <w:szCs w:val="16"/>
          <w:lang w:val="en-US"/>
        </w:rPr>
        <w:t>// this notation is mandator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inject(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r>
      <w:r>
        <w:rPr>
          <w:rFonts w:cs="Courier New" w:ascii="Courier New" w:hAnsi="Courier New"/>
          <w:b/>
          <w:sz w:val="16"/>
          <w:szCs w:val="16"/>
          <w:lang w:val="en-US"/>
        </w:rPr>
        <w:t>// move. The agent cannot move but can ask its peer to mov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if(time == 5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Peer p = (Peer) peer.getRealIdentit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p.emu.move(p.toString(), new GenPoint(100, 1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r>
      <w:r>
        <w:rPr>
          <w:rFonts w:cs="Courier New" w:ascii="Courier New" w:hAnsi="Courier New"/>
          <w:b/>
          <w:sz w:val="16"/>
          <w:szCs w:val="16"/>
          <w:lang w:val="en-US"/>
        </w:rPr>
        <w:t>// read tuples in the local tuple space and in the neighbor tuple spac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if(time == 100)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r>
      <w:r>
        <w:rPr>
          <w:rFonts w:cs="Courier New" w:ascii="Courier New" w:hAnsi="Courier New"/>
          <w:b/>
          <w:sz w:val="16"/>
          <w:szCs w:val="16"/>
          <w:lang w:val="en-US"/>
        </w:rPr>
        <w:t xml:space="preserve"> // this template tuple matches with all the tupl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Tuple allTemplate = new Tuple("&lt;content=*&gt;");</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t xml:space="preserve"> </w:t>
      </w:r>
      <w:r>
        <w:rPr>
          <w:rFonts w:cs="Courier New" w:ascii="Courier New" w:hAnsi="Courier New"/>
          <w:b/>
          <w:sz w:val="16"/>
          <w:szCs w:val="16"/>
          <w:lang w:val="en-US"/>
        </w:rPr>
        <w:t>// read the local tuple spac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Vector local = tota.read(allTemplate);</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t xml:space="preserve"> </w:t>
      </w:r>
      <w:r>
        <w:rPr>
          <w:rFonts w:cs="Courier New" w:ascii="Courier New" w:hAnsi="Courier New"/>
          <w:b/>
          <w:sz w:val="16"/>
          <w:szCs w:val="16"/>
          <w:lang w:val="en-US"/>
        </w:rPr>
        <w:t>// read the remote tuple spac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Vector remote = tota.readOneHop(allTemplate);</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sz w:val="16"/>
          <w:szCs w:val="16"/>
          <w:lang w:val="en-US"/>
        </w:rPr>
        <w:tab/>
        <w:t xml:space="preserve"> </w:t>
      </w:r>
      <w:r>
        <w:rPr>
          <w:rFonts w:cs="Courier New" w:ascii="Courier New" w:hAnsi="Courier New"/>
          <w:b/>
          <w:sz w:val="16"/>
          <w:szCs w:val="16"/>
          <w:lang w:val="en-US"/>
        </w:rPr>
        <w:t>// print the result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System.out.println("\n"+peer.toString()+" local tupl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for(int i=0; i&lt;local.size();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System.out.println(local.get(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System.out.println("\n"+peer.toString()+" remote tupl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for(int i=0; i&lt;remote.size();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 xml:space="preserve">  System.out.println(remote.get(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interface method empty implementa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void showAgentFram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void hideAgentFrame() {peer.shutDow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Object getRealIdentity() {return thi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 xml:space="preserve">Once the agent is ready, you have to create a simulation to run it.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ackage simpleapplica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utils.StaticUtiliti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ublic class Start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static String fileName = "</w:t>
      </w:r>
      <w:r>
        <w:rPr>
          <w:rFonts w:cs="Courier New" w:ascii="Courier New" w:hAnsi="Courier New"/>
          <w:b/>
          <w:sz w:val="16"/>
          <w:szCs w:val="16"/>
          <w:lang w:val="en-US"/>
        </w:rPr>
        <w:t>totaapp.xml</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tatic void main(String[] args)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taticUtilities.startSimulation(StaticUtilities.EMULATOR,fileNam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w:t>
      </w:r>
    </w:p>
    <w:p>
      <w:pPr>
        <w:pStyle w:val="Normal"/>
        <w:jc w:val="both"/>
        <w:rPr>
          <w:rFonts w:ascii="Courier New" w:hAnsi="Courier New" w:cs="Courier New"/>
          <w:sz w:val="16"/>
          <w:szCs w:val="16"/>
          <w:lang w:val="en-US"/>
        </w:rPr>
      </w:pPr>
      <w:r>
        <w:rPr>
          <w:rFonts w:cs="Courier New" w:ascii="Courier New" w:hAnsi="Courier New"/>
          <w:sz w:val="16"/>
          <w:szCs w:val="16"/>
          <w:lang w:val="en-US"/>
        </w:rPr>
      </w:r>
    </w:p>
    <w:p>
      <w:pPr>
        <w:pStyle w:val="Normal"/>
        <w:jc w:val="both"/>
        <w:rPr>
          <w:lang w:val="en-US"/>
        </w:rPr>
      </w:pPr>
      <w:r>
        <w:rPr>
          <w:lang w:val="en-US"/>
        </w:rPr>
        <w:t xml:space="preserve">The following is the standard mechanism to run a simulation. All the simulation parameters are written in the </w:t>
      </w:r>
      <w:r>
        <w:rPr>
          <w:b/>
          <w:lang w:val="en-US"/>
        </w:rPr>
        <w:t>totaapp.xml</w:t>
      </w:r>
      <w:r>
        <w:rPr>
          <w:lang w:val="en-US"/>
        </w:rPr>
        <w:t xml:space="preserve"> file. The syntax of this file is strict. All the xml elements must be there in the right order. The current implementation does not support all the reported parameters. Comments have to be removed!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xml version="1.0"?&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config&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his specifies the type of gui to look at the simulato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gui.gui2D.Main2D offers an interactive 2D view of the network</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typ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gui.gui2D.Main2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typ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his is the size of the area where the network is containe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he current implementation does not support 3D networks, just leave z = 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x&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7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x&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7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z&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gui_size_z&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his is the kind of network to be created. Manet, Fixed and Satellite networks are possib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typ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emulator.network.manet.Manet2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typ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his is the number of nodes in the network. network_nodes_w is the number of manet nod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network_nodes_x, network_nodes_y, network_nodes_z are used in the fixed network to creat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a rectangular block of nodes. Satellite networks support all the nodes where fixed nodes creat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create the infrastructure and manet nodes connect to that infrastrucutr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w&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1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w&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x&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 xml:space="preserve">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x&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z&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nodes_z&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Network delay and reliability. 0 means no delay, 100 means 100% reliab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dela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dela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rel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1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rel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Wireless range for manet and satellite network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wrang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1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network_wrang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How many messages before saturate network communication buff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channel_capacit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2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channel_capacity&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o test energy consumption. Total amount of energy and cost for individual operation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full&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10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full&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receiv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receiv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send&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nergy_send&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kind of agent to run on the fixed and manet nodes. Note that here we hav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totaapplication.AppAgent that is the agent we created befor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mas_type_fixed&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mas_type_fixed&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mas_type_man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sz w:val="16"/>
          <w:szCs w:val="16"/>
          <w:lang w:val="en-US"/>
        </w:rPr>
        <w:t xml:space="preserve">totaapplication.AppAgent  </w:t>
      </w:r>
      <w:r>
        <w:rPr>
          <w:rFonts w:cs="Courier New" w:ascii="Courier New" w:hAnsi="Courier New"/>
          <w:b/>
          <w:sz w:val="16"/>
          <w:szCs w:val="16"/>
          <w:lang w:val="en-US"/>
        </w:rPr>
        <w:t>// IMPORTAN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mas_type_man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 data used to run batch experiments and collect result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xperimen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xperimen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xp_pars&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exp_pars&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data_collector&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data_collector&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data_collector_pars&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CollectedData/prova.tx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lt;/data_collector_pars&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 xml:space="preserve">&lt;/config&gt;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Heading2"/>
        <w:rPr>
          <w:rFonts w:ascii="Courier New" w:hAnsi="Courier New" w:cs="Courier New"/>
          <w:kern w:val="2"/>
          <w:sz w:val="16"/>
          <w:szCs w:val="16"/>
          <w:lang w:val="en-US"/>
        </w:rPr>
      </w:pPr>
      <w:r>
        <w:rPr>
          <w:rFonts w:cs="Courier New" w:ascii="Courier New" w:hAnsi="Courier New"/>
          <w:kern w:val="2"/>
          <w:sz w:val="16"/>
          <w:szCs w:val="16"/>
          <w:lang w:val="en-US"/>
        </w:rPr>
      </w:r>
    </w:p>
    <w:p>
      <w:pPr>
        <w:pStyle w:val="Heading2"/>
        <w:rPr>
          <w:kern w:val="2"/>
          <w:lang w:val="en-US"/>
        </w:rPr>
      </w:pPr>
      <w:r>
        <w:rPr>
          <w:kern w:val="2"/>
          <w:lang w:val="en-US"/>
        </w:rPr>
        <w:t>TOTA Meeting Application</w:t>
      </w:r>
    </w:p>
    <w:p>
      <w:pPr>
        <w:pStyle w:val="Normal"/>
        <w:jc w:val="both"/>
        <w:rPr>
          <w:kern w:val="2"/>
          <w:lang w:val="en-US"/>
        </w:rPr>
      </w:pPr>
      <w:r>
        <w:rPr>
          <w:kern w:val="2"/>
          <w:lang w:val="en-US"/>
        </w:rPr>
      </w:r>
    </w:p>
    <w:p>
      <w:pPr>
        <w:pStyle w:val="Normal"/>
        <w:jc w:val="both"/>
        <w:rPr>
          <w:lang w:val="en-US"/>
        </w:rPr>
      </w:pPr>
      <w:r>
        <w:rPr>
          <w:lang w:val="en-US"/>
        </w:rPr>
        <w:t>Here we report the code of a simplified agent performing the meeting application.</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ackage meetingapplica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java.util.Vecto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middleware.TotaMiddlewar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tuples.Tota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ota.tuples.hop.Gradient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uplespace.tuples.Sensor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tuplespace.tuples.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agent.AbstractAgen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peers.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peers.PeerInterface_ApplicationSid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import emulator.utils.GenPoin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public class MeetAgent extends AbstractAgent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this is the group of peer that will try to meet</w:t>
        <w:tab/>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static final String[] group = new String[]{"P0","P1","P2"};</w:t>
        <w:tab/>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static final int speed = 3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PeerInterface_ApplicationSide 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TotaMiddleware tota;</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boolean ingroup = fals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MeetAgent(PeerInterface_ApplicationSide peer)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is.peer = 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 = new TotaMiddleware(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int i=0; i&lt;group.length;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peer.toString().equals(group[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ingroup = tru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peer.getAddress() + " starting...");</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void step(int tim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step(time);</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nodes that are not in the meeting group run the TOTA middleware, but don't do anything</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ingroup)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peer.setColor(255, 255, 255);</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retur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inject the meeting 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time == 1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Tuple t = new Gradient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setContent("&lt;content=me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ota.inject(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time%50==0)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dir = getDirec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dir != 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ve(dir[0],dir[1]);</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eer.setColor(255, 0, 255);</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int[] getDirection()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w:t>
        <w:tab/>
        <w:t xml:space="preserve"> read the local tuple spac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radientTuple mt = new Gradient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t.setContent("&lt;content=me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ctor local = tota.read(m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look in the local tuple space, the meet tuple with the highest hop count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maxi = 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radientTuple maxt = (GradientTuple)local.get(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for(int i=1; i&lt;local.size(); i++) {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radientTuple t = (GradientTuple)local.get(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maxt.hop &lt; t.hop)</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axt = 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maxt.hop &lt;= 2)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xml:space="preserve">// I am done, all the peers are within one-hop distanc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n******" +tota.toString()+" MEETING COMPLETE!!!\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 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tota.toString()+" wants to follow "+maxt.serializ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xml:space="preserve">// look in the neighbor tuple spaces for neighbor having a lower value of th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max 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radientTuple tofollow = 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ctor remote = tota.readOneHop(m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for(int i=0; i&lt;remote.size(); i++) {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radientTuple t = (GradientTuple)remote.get(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t.id.equals(maxt.id) &amp;&amp; t.hop &lt; maxt.hop)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tofollow==null || (tofollow.hop &gt; t.hop))</w:t>
        <w:tab/>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cs="Courier New" w:ascii="Courier New" w:hAnsi="Courier New"/>
          <w:sz w:val="16"/>
          <w:szCs w:val="16"/>
          <w:lang w:val="en-US"/>
        </w:rPr>
        <w:tab/>
        <w:t>tofollow = 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tofollow == null)</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return null; </w:t>
      </w:r>
      <w:r>
        <w:rPr>
          <w:rFonts w:cs="Courier New" w:ascii="Courier New" w:hAnsi="Courier New"/>
          <w:b/>
          <w:sz w:val="16"/>
          <w:szCs w:val="16"/>
          <w:lang w:val="en-US"/>
        </w:rPr>
        <w:t>// there are no tuples to follow</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tota.toString()+" wants to reach "+tofollow.from);</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get the radar tu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sorTuple st = new SensorTuple("&lt;sensor=radar&gt;&lt;value=*&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t = (SensorTuple)tota.keyrd(s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xy[] = parseRadar(st.value,tofollow.from);</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 x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this method parse the tuple produced by the low level radar sensor, already installe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xml:space="preserve">// with TOTA to retrieve the position where to go to reduce the gradient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radar examp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W][P8@(-72,46,0)][P45@(-100,-11,0)][P55@(-24,1,0)][P74@(71,5,0)][P79@(-69,-42,0)]</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int[] parseRadar(String radar, String peer)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index = radar.indexOf(peer);</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index == -1) return 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startindex = index+peer.length()+2;</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endindex = radar.indexOf(",0)]", startindex);</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adar = radar.substring(startindex, endindex);</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comma = radar.indexOf(',');</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xy = new int[2];</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r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0] = Integer.parseInt(radar.substring(0,comma).trim());</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1] = Integer.parseInt(radar.substring(comma+1,radar.length()).trim());</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atch(Exception e){return null;}</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 x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 move toward the indicated direction with a given spee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vate void move(int dx, int d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eer p = (Peer) peer.getRealIdentit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current = p.getLocation().getCoor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enPoint target = new GenPoint(current[0] + dx, current[1] + dy);</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enPoint next = p.getLocation().getDirection(target, speed);</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ystem.out.println(tota.toString()+" is at ("+p.getLocation()+") and moves to ("+nex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emu.move(p.toString(), nex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eastAsia="Courier New" w:cs="Courier New" w:ascii="Courier New" w:hAnsi="Courier New"/>
          <w:sz w:val="16"/>
          <w:szCs w:val="16"/>
          <w:lang w:val="en-US"/>
        </w:rPr>
        <w:t xml:space="preserve"> </w:t>
      </w:r>
      <w:r>
        <w:rPr>
          <w:rFonts w:cs="Courier New" w:ascii="Courier New" w:hAnsi="Courier New"/>
          <w:b/>
          <w:sz w:val="16"/>
          <w:szCs w:val="16"/>
          <w:lang w:val="en-US"/>
        </w:rPr>
        <w:t>// interface method empty implementatio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void showAgentFram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void hideAgentFrame() {peer.shutDown();}</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ublic synchronized Object getRealIdentity() {return this;}</w:t>
      </w:r>
    </w:p>
    <w:p>
      <w:pPr>
        <w:pStyle w:val="Normal"/>
        <w:pBdr>
          <w:top w:val="single" w:sz="4" w:space="1" w:color="000000"/>
          <w:left w:val="single" w:sz="4" w:space="4" w:color="000000"/>
          <w:bottom w:val="single" w:sz="4" w:space="1" w:color="000000"/>
          <w:right w:val="single" w:sz="4" w:space="4" w:color="000000"/>
        </w:pBdr>
        <w:shd w:fill="F3F3F3" w:val="clear"/>
        <w:jc w:val="both"/>
        <w:rPr>
          <w:lang w:val="en-US"/>
        </w:rPr>
      </w:pPr>
      <w:r>
        <w:rPr>
          <w:rFonts w:cs="Courier New" w:ascii="Courier New" w:hAnsi="Courier New"/>
          <w:sz w:val="16"/>
          <w:szCs w:val="16"/>
          <w:lang w:val="en-US"/>
        </w:rPr>
        <w:t xml:space="preserve">}      </w:t>
      </w:r>
      <w:r>
        <w:rPr>
          <w:lang w:val="en-US"/>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o run this agent, you have to create another configuration file mainly specifying:</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lt;mas_type_manet&g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ourier New" w:hAnsi="Courier New" w:cs="Courier New"/>
          <w:b/>
          <w:b/>
          <w:sz w:val="16"/>
          <w:szCs w:val="16"/>
          <w:lang w:val="en-US"/>
        </w:rPr>
      </w:pPr>
      <w:r>
        <w:rPr>
          <w:rFonts w:cs="Courier New" w:ascii="Courier New" w:hAnsi="Courier New"/>
          <w:b/>
          <w:sz w:val="16"/>
          <w:szCs w:val="16"/>
          <w:lang w:val="en-US"/>
        </w:rPr>
        <w:t>meetingapplication.MeetAgent</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ourier New" w:ascii="Courier New" w:hAnsi="Courier New"/>
          <w:b/>
          <w:sz w:val="16"/>
          <w:szCs w:val="16"/>
          <w:lang w:val="en-US"/>
        </w:rPr>
        <w:t>&lt;/mas_type_manet&gt;</w:t>
      </w:r>
      <w:r>
        <w:rPr>
          <w:rFonts w:cs="Courier New" w:ascii="Courier New" w:hAnsi="Courier New"/>
          <w:sz w:val="16"/>
          <w:szCs w:val="16"/>
          <w:lang w:val="en-U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42:00Z</dcterms:created>
  <dc:creator>marco mamei</dc:creator>
  <dc:description/>
  <cp:keywords/>
  <dc:language>en-US</dc:language>
  <cp:lastModifiedBy>marco mamei</cp:lastModifiedBy>
  <dcterms:modified xsi:type="dcterms:W3CDTF">2007-03-11T10:34:00Z</dcterms:modified>
  <cp:revision>9</cp:revision>
  <dc:subject/>
  <dc:title>The main TOTA distribution consists of the following sub-projects:</dc:title>
</cp:coreProperties>
</file>